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1495" cy="7557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7557840"/>
                          <a:chOff x="0" y="0"/>
                          <a:chExt cx="5611320" cy="75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1320" cy="75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920" y="0"/>
                            <a:ext cx="5521320" cy="973440"/>
                          </a:xfrm>
                        </wpg:grpSpPr>
                        <wps:wsp>
                          <wps:cNvSpPr/>
                          <wps:spPr>
                            <a:xfrm>
                              <a:off x="945360" y="636120"/>
                              <a:ext cx="4520520" cy="24840"/>
                            </a:xfrm>
                            <a:prstGeom prst="rect">
                              <a:avLst/>
                            </a:prstGeom>
                            <a:solidFill>
                              <a:srgbClr val="d79f0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9960" y="186840"/>
                              <a:ext cx="36950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333333"/>
                                    <w:lang w:val="pt-BR" w:bidi="ar-SA"/>
                                  </w:rPr>
                                  <w:t>I N S T I T U T O  T E C N O L Ó G I C O   S U P E R I O R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3400" y="410760"/>
                              <a:ext cx="268740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333333"/>
                                    <w:lang w:val="pt-BR" w:bidi="ar-SA"/>
                                  </w:rPr>
                                  <w:t xml:space="preserve">D E   N U E V O   C A S A S   G R A N D E S 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24680" cy="97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86360" y="709920"/>
                              <a:ext cx="41349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Organismo Público Descentralizado de Gobierno del Estado de Chihuahua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360" y="688320"/>
                              <a:ext cx="452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37520"/>
                            <a:ext cx="5377320" cy="63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UACIÓN ASESOR INTERNO DE RESIDENCIA PROFESIO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avor de llenar este cuestionario con el fin de fortalecer el programa de R.P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mbre del residente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rrera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mbre del docente asesor de R.P.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.- ¿Muestra dominio de conocimientos sobre temas que apoyen el desarrollo del proyecto de Residencia Profesional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2.- ¿Expone, explica y responde dudas de forma clara, precisa y oportuna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.- ¿Fomenta el uso correcto de la expresión oral y escrita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.- ¿Proporciona un ambiente favorable de comunicación para el aprendizaj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.- ¿Mostró una imagen adecuada a su función (fue accesible y permitió a los alumnos consultar dudas y comentarios)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.- ¿Es respetuoso (a) y muestra dignidad en su trato con su asesorado (a)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Si               B) Casi siempre              C) Casi nunca                D) 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.- Respecto a su asistencia para las asesoría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            A) No falta               B) Raramente llega a faltar            C) Falta con frecuenc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.- En términos generales consideras que el desempeño de tu asesor (a) fu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) Excelente             B) Muy bueno     C) Aceptable         D) Deficie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entarios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           Primer Avance                 Segundo Avance            Fecha______/______/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3320"/>
                            <a:ext cx="5355000" cy="68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7203960"/>
                            <a:ext cx="324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8920" y="7203960"/>
                            <a:ext cx="294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85pt;height:595.1pt" coordorigin="0,0" coordsize="8837,11902">
                <v:rect id="shape_0" stroked="f" o:allowincell="f" style="position:absolute;left:0;top:0;width:8836;height:11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0;top:0;width:8695;height:1533">
                  <v:rect id="shape_0" fillcolor="#d79f00" stroked="t" o:allowincell="f" style="position:absolute;left:1629;top:1002;width:7118;height:38;mso-wrap-style:none;v-text-anchor:middle;mso-position-horizontal-relative:char">
                    <v:fill o:detectmouseclick="t" type="solid" color2="#2860ff"/>
                    <v:stroke color="#969696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54;top:294;width:581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333333"/>
                              <w:lang w:val="pt-BR" w:bidi="ar-SA"/>
                            </w:rPr>
                            <w:t>I N S T I T U T O  T E C N O L Ó G I C O   S U P E R I O 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9;top:647;width:4231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333333"/>
                              <w:lang w:val="pt-BR" w:bidi="ar-SA"/>
                            </w:rPr>
                            <w:t xml:space="preserve">D E   N U E V O   C A S A S   G R A N D E S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;top:0;width:1140;height:1532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1118;width:6511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Organismo Público Descentralizado de Gobierno del Estado de Chihuahu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29,1084" to="8747,1084" stroked="t" o:allowincell="f" style="position:absolute;mso-position-horizontal-relative:char">
                    <v:stroke color="purpl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1634;width:8467;height:10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VALUACIÓN ASESOR INTERNO DE RESIDENCIA PROFESIO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avor de llenar este cuestionario con el fin de fortalecer el programa de R.P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mbre del residente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arrera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mbre del docente asesor de R.P.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.- ¿Muestra dominio de conocimientos sobre temas que apoyen el desarrollo del proyecto de Residencia Profesional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2.- ¿Expone, explica y responde dudas de forma clara, precisa y oportuna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.- ¿Fomenta el uso correcto de la expresión oral y escrita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.- ¿Proporciona un ambiente favorable de comunicación para el aprendizaj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.- ¿Mostró una imagen adecuada a su función (fue accesible y permitió a los alumnos consultar dudas y comentarios)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.- ¿Es respetuoso (a) y muestra dignidad en su trato con su asesorado (a)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Si               B) Casi siempre              C) Casi nunca                D) 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.- Respecto a su asistencia para las asesoría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            A) No falta               B) Raramente llega a faltar            C) Falta con frecuenc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.- En términos generales consideras que el desempeño de tu asesor (a) fu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) Excelente             B) Muy bueno     C) Aceptable         D) Deficie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mentarios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           Primer Avance                 Segundo Avance            Fecha______/______/______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0;top:2572;width:8432;height:10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45;top:11345;width:509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11345;width:463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531735</wp:posOffset>
                </wp:positionV>
                <wp:extent cx="5486400" cy="21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00/1017                                                                                                                       F-DP-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.85pt;mso-wrap-distance-left:9.05pt;mso-wrap-distance-right:9.05pt;mso-wrap-distance-top:0pt;mso-wrap-distance-bottom:0pt;margin-top:593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00/1017                                                                                                                       F-DP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12:00Z</dcterms:created>
  <dc:creator>Criss</dc:creator>
  <dc:description/>
  <cp:keywords/>
  <dc:language>en-US</dc:language>
  <cp:lastModifiedBy>Usuario de Windows</cp:lastModifiedBy>
  <dcterms:modified xsi:type="dcterms:W3CDTF">2017-10-17T21:05:00Z</dcterms:modified>
  <cp:revision>8</cp:revision>
  <dc:subject/>
  <dc:title> </dc:title>
</cp:coreProperties>
</file>